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-album.zip contains the following files. The wer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ound Canvas and are designed for General Midi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EN.MID    - ANOTHER ONE BITES THE DUST, BY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MAN.MID  - RAINMAN, THE THEME TUNE TO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HEA.MID - SHAKE YOUR HEAD, BY WAS NO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A.MID     - WHAT'S LOVE GOT TO DO WITH IT, BY TINA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GUE.MID    - VOGUE, BY MADO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N1.MID    - A HEAVY CLASSICAL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N2.MID    - AN UPBEAT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an Topolansky            | University | You can find me in the Compu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     of     | Science Honours Ro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-Mail:  edan@CS.UCT.AC.ZA |    Cape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South Africa) |    Town    | Tel: +27-21-650-379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